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Annexe 5 : Evaluation des participants Jour 1</w:t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CAMEROUN</w:t>
        <w:tab/>
        <w:tab/>
        <w:tab/>
        <w:tab/>
        <w:tab/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 xml:space="preserve">JOUR 1   </w:t>
        <w:tab/>
        <w:t>07.05.07</w:t>
      </w:r>
    </w:p>
    <w:p>
      <w:pPr>
        <w:pStyle w:val="Normal"/>
        <w:jc w:val="center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 xml:space="preserve">ACQUIS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Notion sur le thème AM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Eras Demi ITC" w:ascii="Eras Demi ITC" w:hAnsi="Eras Demi ITC"/>
              </w:rPr>
              <w:t>Connaissance de la notion de AM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olygone des atou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nnaissance inter action institutionnel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Questions liées à la pratique évoqué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onne connaissance des relations entre acteu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Idées nettes sur AM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onne compréhension des relations entre acteu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émarrage de la for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’approche AMED constitue un acquis, la méthode particip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mpréhension du concept d’agences d’habilit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Importance de l’analyse institutionnel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nnaissance du système d’analyse institutionnel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nnaissance des différentes pôles dans l’AI (AH. Prest. Pauvres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écouverte du modè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iming des exposés et travaux en sous group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alyse institutionnelle, exercice assez complex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lus de connaissances en analyse institutionnel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es éléments essentiels de l’A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aractérisation des catégories socio professionnel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nnaissance du concept AMED et les intervena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ritères d’évaluation de la pauvreté</w:t>
            </w:r>
          </w:p>
          <w:p>
            <w:pPr>
              <w:pStyle w:val="Normal"/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  <w:p>
            <w:pPr>
              <w:pStyle w:val="Normal"/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BIEN MARCH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ès bonne méthodologi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urs théoriqu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urs pratiqu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ystème de réflex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es études des ca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Respect des règl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es travaux en group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résentation du modèle AMED-FID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articipation activ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de group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ompréhension du rôle des différents acteurs intervenant dans l’A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de group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Interventions facilitateurs et participan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nsmission du messag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Exposés, présent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éthode pédagogique</w:t>
            </w:r>
          </w:p>
          <w:p>
            <w:pPr>
              <w:pStyle w:val="Normal"/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  <w:p>
            <w:pPr>
              <w:pStyle w:val="Normal"/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  <w:b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MOINS BIEN MARCH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PROPOSITION POUR MIEUX FAIRE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Etude de la communauté en group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alyse des résulta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aîtrise du tem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a logistiqu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Gestion du tem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odule, Analyse des résulta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emps de présentation limité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a gestion du tem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etit déjeuné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a présentation au rétroprojecteur sans support au niveau des participan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Retard au démarrag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ur le plan organisationnel, changement brusque du lieu du séminaire sans avertir les participan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Respect des horair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Gestion du temps pas respecté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e montage institutionnel des proje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ocal, travaux en group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Gestion temp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Respecter les horaires arrêté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Multiplier les exemples concre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Mieux préciser le rôle des bénéficiair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Avoir des journées moins longues et distribuer la documentation à tem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Aller à l’essentie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Bien gérer le tem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Parlons des cas de projets au lieu des cas politiqu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Centrer l’atelier sur les projets de développement rur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Séparer les groupes dans les salles différ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</w:rPr>
              <w:t>Analyse institutionnelle</w:t>
            </w:r>
          </w:p>
        </w:tc>
      </w:tr>
    </w:tbl>
    <w:p>
      <w:pPr>
        <w:pStyle w:val="Normal"/>
        <w:jc w:val="both"/>
        <w:rPr>
          <w:rFonts w:ascii="Eras Demi ITC" w:hAnsi="Eras Demi ITC" w:cs="Eras Demi ITC"/>
          <w:b/>
          <w:b/>
          <w:u w:val="single"/>
        </w:rPr>
      </w:pPr>
      <w:r>
        <w:rPr>
          <w:rFonts w:cs="Eras Demi ITC" w:ascii="Eras Demi ITC" w:hAnsi="Eras Demi ITC"/>
          <w:b/>
          <w:u w:val="single"/>
        </w:rPr>
      </w:r>
      <w:r>
        <w:br w:type="page"/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BURKINA</w:t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jc w:val="center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 xml:space="preserve">JOUR 1   </w:t>
        <w:tab/>
      </w:r>
      <w:r>
        <w:rPr>
          <w:rFonts w:cs="Eras Demi ITC" w:ascii="Eras Demi ITC" w:hAnsi="Eras Demi ITC"/>
          <w:b/>
        </w:rPr>
        <w:t>30.05.</w:t>
      </w:r>
      <w:r>
        <w:rPr>
          <w:rFonts w:cs="Eras Demi ITC" w:ascii="Eras Demi ITC" w:hAnsi="Eras Demi ITC"/>
          <w:b/>
        </w:rPr>
        <w:t xml:space="preserve"> 07</w:t>
      </w:r>
    </w:p>
    <w:p>
      <w:pPr>
        <w:pStyle w:val="Normal"/>
        <w:jc w:val="center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jc w:val="center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QU’EST-CE QUE J’AI APPRIS AUJOURD’HUI</w:t>
      </w:r>
    </w:p>
    <w:p>
      <w:pPr>
        <w:pStyle w:val="Normal"/>
        <w:jc w:val="both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Compréhension du concept AMED et ses outil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Compréhension concept AMED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A mieux ordonner mes idée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J’ai appris avec méthode AMED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Aspirations et moyens d’existence des gens qui influencent les gen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AMED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Champ de l’analyse institutionnelle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es relations institutionnelles entre la demande et l’offre de service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 Concept AMED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 Détails sur AMED et polygone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Je peux distinguer les 3 groupes d’acteurs dans l’analyse institutionnelle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e polygone des moyens d’existence,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Connaissance des différents acteurs et leurs rôles dans l’analyse institutionnelle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Méthode AMED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Polygone des atout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Modèle AMED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Influence des politique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es instruments de l’AMED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Triangle institutionnel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’importance de la méthode AMED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’interaction entre prestataires, pauvres et agences d’habilitation pour la méthode de AMED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e polygone des moyens d’existence AMED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jc w:val="both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QU’EST-CE QUE J’AI AIME ?</w:t>
      </w:r>
    </w:p>
    <w:p>
      <w:pPr>
        <w:pStyle w:val="Normal"/>
        <w:jc w:val="both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’animation de l’atelier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Convivialité et la méthode sur les exposé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a cohérence et la simplicité de l’animation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Ambiance très bonne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e contenu des échanges (débats)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 xml:space="preserve">- La méthodologie 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a convivialité entre les formateurs et participant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es cas pratiques et travaux en groupe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travaux de groupe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Echange sur la notion de pauvreté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a méthode d’identification des atouts (polygone)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a démarche analytique, l’AMED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a cohérence et l’approche d’animation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a méthodologie utilisée pour les acquisition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a cohérence des concept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’approche androgogique bonne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a méthodologie et le rattrapage du temps aujourd’hui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jc w:val="both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QU’EST-CE QUI A MOINS BIEN MARCHE ?</w:t>
      </w:r>
    </w:p>
    <w:p>
      <w:pPr>
        <w:pStyle w:val="Normal"/>
        <w:jc w:val="both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Aucun constat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De nous laisser parler de notre expérience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Démarche de ciblage des pauvre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a restauration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Survol trop rapide des thème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a maîtrise du temp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Approfondir les outil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e temps accordé aux aspects théorique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AMED complexe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Les exposés théorique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jc w:val="both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JE PROPOSE QUE</w:t>
      </w:r>
    </w:p>
    <w:p>
      <w:pPr>
        <w:pStyle w:val="Normal"/>
        <w:jc w:val="both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Que chacun ou certains exposent des cas spécifique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Poursuivre les exercices pratique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Climatisation des chambre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Multiplier les exercices pratiques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Meilleurs définition des critères de pauvreté</w:t>
      </w:r>
    </w:p>
    <w:p>
      <w:pPr>
        <w:pStyle w:val="Normal"/>
        <w:jc w:val="both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Reprendre AMED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- Mettre les participants dans des chambres climatisé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20:00:00Z</dcterms:created>
  <dc:creator>ADD</dc:creator>
  <dc:description/>
  <cp:keywords/>
  <dc:language>en-US</dc:language>
  <cp:lastModifiedBy>Alain ONIBON</cp:lastModifiedBy>
  <dcterms:modified xsi:type="dcterms:W3CDTF">2007-07-22T20:27:00Z</dcterms:modified>
  <cp:revision>7</cp:revision>
  <dc:subject/>
  <dc:title>Annexe 5 : Evaluation des participants Jour 1</dc:title>
</cp:coreProperties>
</file>