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36"/>
          <w:szCs w:val="36"/>
        </w:rPr>
        <w:t>Ateliers Analyse Institutionnell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Yaoundé (Cameroun)  -  07 au 10 Mai 2007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kina Faso 30 Mai au 02 Juin 200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nnexe 1 : Liste et coordonnées des participants aux deux ateliers</w:t>
      </w:r>
      <w:r>
        <w:rPr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nnexe 1.1 Liste et Coordonnées des participants à l’atelier de Yaoundé  </w:t>
      </w:r>
    </w:p>
    <w:p>
      <w:pPr>
        <w:pStyle w:val="Normal"/>
        <w:jc w:val="center"/>
        <w:rPr/>
      </w:pPr>
      <w:r>
        <w:rPr/>
        <w:t>07 au 10 Mai 2007</w:t>
      </w:r>
    </w:p>
    <w:tbl>
      <w:tblPr>
        <w:tblW w:w="138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83"/>
        <w:gridCol w:w="3778"/>
        <w:gridCol w:w="2410"/>
        <w:gridCol w:w="2268"/>
        <w:gridCol w:w="340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fr-BE"/>
              </w:rPr>
            </w:pPr>
            <w:r>
              <w:rPr>
                <w:rFonts w:eastAsia="Times New Roman"/>
                <w:b/>
                <w:sz w:val="20"/>
                <w:szCs w:val="20"/>
                <w:lang w:eastAsia="fr-BE"/>
              </w:rPr>
              <w:t>N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fr-BE"/>
              </w:rPr>
            </w:pPr>
            <w:r>
              <w:rPr>
                <w:rFonts w:eastAsia="Times New Roman"/>
                <w:b/>
                <w:sz w:val="20"/>
                <w:szCs w:val="20"/>
                <w:lang w:eastAsia="fr-BE"/>
              </w:rPr>
              <w:t>Nom et Prénom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fr-BE"/>
              </w:rPr>
            </w:pPr>
            <w:r>
              <w:rPr>
                <w:rFonts w:eastAsia="Times New Roman"/>
                <w:b/>
                <w:sz w:val="20"/>
                <w:szCs w:val="20"/>
                <w:lang w:eastAsia="fr-BE"/>
              </w:rPr>
              <w:t>Fon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fr-BE"/>
              </w:rPr>
            </w:pPr>
            <w:r>
              <w:rPr>
                <w:rFonts w:eastAsia="Times New Roman"/>
                <w:b/>
                <w:sz w:val="20"/>
                <w:szCs w:val="20"/>
                <w:lang w:eastAsia="fr-BE"/>
              </w:rPr>
              <w:t>Pa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fr-BE"/>
              </w:rPr>
            </w:pPr>
            <w:r>
              <w:rPr>
                <w:rFonts w:eastAsia="Times New Roman"/>
                <w:b/>
                <w:sz w:val="20"/>
                <w:szCs w:val="20"/>
                <w:lang w:eastAsia="fr-BE"/>
              </w:rPr>
              <w:t>Téléph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fr-BE"/>
              </w:rPr>
            </w:pPr>
            <w:r>
              <w:rPr>
                <w:rFonts w:eastAsia="Times New Roman"/>
                <w:b/>
                <w:sz w:val="20"/>
                <w:szCs w:val="20"/>
                <w:lang w:eastAsia="fr-BE"/>
              </w:rPr>
              <w:t>Mail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BAKO Idrissou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Appui aux Institutions PD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B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9) 9542187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fr-BE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fr-BE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972900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idrissbako@yahoo.fr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José Maria VEIG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ap-V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8)2613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fr-BE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fr-BE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9923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Zemariaveiga@yahoo.co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Adriel MENDE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Gestionnai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ap-V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8)99247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fr-BE"/>
                </w:rPr>
                <w:t>afomendes@hotmail.co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BIZIBANDOKI Pau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donnateu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RODER-SU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p.du CON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42)5913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bizibandokipaul@yahoo.fr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Jean Bruno GOLIEL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 du PRODER-NOR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N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42)5511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Goldi_bruno@yahoo.fr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Benoît NGAYOU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du suivi-évaluation PRO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N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42)531 00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bengayou@yahoo.fr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Dieudonné NZEMBA Marce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 xml:space="preserve">Responsabl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mposante appui à la production agricole et à la commercialisation PRODER-SU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N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42)668 30 6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42)528344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42)5027456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arcelnzemba@yahoo.fr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Justin Kalibu Mino Kahoz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 xml:space="preserve">Responsable de la relance de l’économie halieutique et Chel d’antenne de Mbandak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PRAP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ép. Dé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N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43) 81 50 89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fr-BE"/>
                </w:rPr>
                <w:t>kalibumino@yahoo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rape.mbka2005@yahoo.fr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Cyprien BIKOK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ép. Dé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N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43) 81 19 46 596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998320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rape2005@yahoo.fr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Adrien MENDE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Gestionna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LP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ap-V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8)261 36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fr-BE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fr-BE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61 35 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afomende@hotmail.co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Helder Pint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Director PAPAF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Sao Tomé-et-Princi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9) 12 21 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framos@papafpa-stp.or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Francis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AMO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 xml:space="preserve">Responsable de la filière poivre/vanil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APAF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Sao-Tomé-et-Princi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002399050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00239221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framos@papafpa-stp.or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gagne Mba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 MCSP/PRC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FRA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Sénég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1) 869 27 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bao@frao.or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Gérard Gnakadj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 National PADP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Benin-Coton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9)213 37 9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fr-BE"/>
                </w:rPr>
                <w:t>Gerard.Gnakadja@padppa.or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ucp@padppa.or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me Richicatou SAL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composante « Renforcement des capacités institutionnelles 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ADP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Ben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ton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9) 213379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9)95849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fr-BE"/>
                </w:rPr>
                <w:t>richicatou.sale@padppa.or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icci.sale@laposte.n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aoura Del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SANG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Tch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5)52 54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5)629 33 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aoura-deli@psang2.or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Abdoulaye Mahamoud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Directeur Administratif et Financ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’Djame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Tch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5) 52 54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5) 627 35 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ahamoud-abdou@psang2.or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Ali Abdoulaye Traoré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du PRODER-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BP3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’DJame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Tch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5) 52 54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5) 626 27 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5)9928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fr-BE"/>
                </w:rPr>
                <w:t>ali-traore@proderb.or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aa_traore@yahoo.fr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Tilengar Diguemb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des infrastructu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RODER-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’Djame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Tch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5) 52 54 4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5) 626 21 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tilengard@yahoo.fr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Ahmat Mahamat Mack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Directeur du proj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RODER-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’Djame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T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5) 52 54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fr-BE"/>
                </w:rPr>
                <w:t>amacka@psangii.fidafrique.or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ildjim-boukarpsang2.or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Imam Amine Mahamat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administratif et financier PROPER-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’Djame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Tch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5) 52 54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Imam-amine@proder-k.or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 xml:space="preserve">Ala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Onibo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02 BP 1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to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B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9) 21 33 94 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Alain.onibon@netcourrier.co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Adjinacou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9) 21 302 1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9) 90 946 3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9) 95 853 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adjicyr@netcourrier.co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Ulac Demira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untry Programme Manager IF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o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Ital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+39 0654592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u.demirag@ifad.or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Jean Blaise BAM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A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amero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7)220 04 4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7)782 49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fr-BE"/>
                </w:rPr>
                <w:t>Jb.bama@yahoo.fr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yeg Gingan Dieudonné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ND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amero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7)22 27 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fr-BE"/>
                </w:rPr>
                <w:t>dieudonnenyegbingan@yahoo.fr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lle Atang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Virgini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ND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amero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kouenkeu Thoma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Suivi évalu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PM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amero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7)221 40 7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7) 763 64 4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fr-BE"/>
                </w:rPr>
                <w:t>nkouenkeu@yahoo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fr-BE"/>
                </w:rPr>
                <w:t>ppmfcam@yahoo.fr</w:t>
              </w:r>
            </w:hyperlink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Thomas Ngué BISS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ND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amero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7)22 27 3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7)991739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7)79 55 5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fr-BE"/>
                </w:rPr>
                <w:t>Racinestubercules@yahoo.f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guebissafr@yahoo.fr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ONGOLO Maximi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PM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amero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7)221 40 7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7)969 07 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37)7766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pmfcam@yahoo.fr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djep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gan Paul Charle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présentant Ministère de l’Agriculuture et du Développement Rural DEP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amero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 xml:space="preserve">(237) 592 01 1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djepelngan@yahoo.f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4160"/>
        <w:gridCol w:w="3240"/>
        <w:gridCol w:w="1846"/>
        <w:gridCol w:w="2977"/>
        <w:gridCol w:w="1200"/>
      </w:tblGrid>
      <w:tr>
        <w:trPr>
          <w:trHeight w:val="315" w:hRule="atLeast"/>
        </w:trPr>
        <w:tc>
          <w:tcPr>
            <w:tcW w:w="1446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Annexe 1.2 Liste et Coordonnées des participants à l’atelier de Fada Ngourma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b/>
                <w:sz w:val="28"/>
                <w:szCs w:val="28"/>
              </w:rPr>
              <w:t>30 Mai au 02 juin 20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</w:r>
          </w:p>
        </w:tc>
      </w:tr>
      <w:tr>
        <w:trPr>
          <w:trHeight w:val="615" w:hRule="atLeast"/>
        </w:trPr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Pays</w:t>
            </w:r>
          </w:p>
        </w:tc>
        <w:tc>
          <w:tcPr>
            <w:tcW w:w="4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Noms/prénoms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Fonction &amp; Structure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Téléphone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Emai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</w:r>
          </w:p>
        </w:tc>
      </w:tr>
      <w:tr>
        <w:trPr>
          <w:trHeight w:val="54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Italie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Messer Norma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FIDA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39) 06 54 59 27 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n.messer@ifad.org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57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Burkina Faso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Julien LOMPO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 PDRD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6) 40 77 01 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julienlompo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Guy Raoul SANO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 PAMER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6) 70 20 06 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guysanon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Suleymane NASS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 Provincial PNGT 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6)  70 13 70 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nassasuley@hotmail.com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5</w:t>
            </w:r>
          </w:p>
        </w:tc>
        <w:tc>
          <w:tcPr>
            <w:tcW w:w="4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Jacob OUEDRAOG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 National PICOFA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 xml:space="preserve">(226) 40 77 11 73 /            (226) 70 21 62 40                              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fr-BE"/>
              </w:rPr>
              <w:t>picofa@fasonet.bf  jacobouedra@yahoo.f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Bénin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Séverin NSI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hargé de Programme DAT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9) 95 45 61 66        (229) 21 30 98 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severin_nsia2002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Cyriaque ADJINACO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nsultant formateur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9) 95 85 34 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aDjicyr@netcourrier.com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8</w:t>
            </w:r>
          </w:p>
        </w:tc>
        <w:tc>
          <w:tcPr>
            <w:tcW w:w="4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Alain ONIBON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nsultant</w:t>
            </w:r>
          </w:p>
        </w:tc>
        <w:tc>
          <w:tcPr>
            <w:tcW w:w="1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9) 97 08 89 01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alain.onibon@netcourrier.com  alain.onibon@datbenin.org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Guinée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 Mamadou Baïlo SIDIB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inateur du PRAADEL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4) 60 21 94 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praadelfouta@yahoo.fr  pic_sidibe@yahoo.f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Boubacar BARRY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Suivi Evaluation PRAADEL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B. : (224) 30 51 16 68      P. : (224) 54 81 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2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bboubatiritara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Mamady TRAOR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inateur PPDR/HG Kankan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4) 60 21 88 85                                             (224) 64 45 50 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2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ppdrhg2006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Habib GROVOGU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micro finance et crédit PPDR-HG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4) 64 33 13 07         (224) 60 58 01 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hgrovogui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alain Cécé CAMAR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inateur  PRODAD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4) 64 45 66 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alaincece06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Djibril Tamsir BANGOUR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 PADER/BGN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4) 60 23 10 47        (224) 64 58 40 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djibriltb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Dr Djéné COND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hef composante :organisation, renforcement des communautés de base  genre - AGR PADER-BGN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4) 60 54 53 37       (224) 64 46 56 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djeneconde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Alhassane Aminata TOUR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 National PACV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4) 60 21 06 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kantousam@yahoo.fr pacv@afribone.net.gu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Côte D'Ivoire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Bernard ADJOMAN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Infrastructures PROJET PACIL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5) 07 99 70 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badjomani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Laurent GNEBEH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Suivi Evaluation PPMS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(225) 07 75 73 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gnebehi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60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Mauritanie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1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Mahmoud Ould Tedda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Suivi Evaluation projet PASK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2) 613 82 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teddah99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Salikou ould Aghoub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 xml:space="preserve">Coordonnateur Projet d'Administration des Cultures Decrue à Magrema phase II (PACDM II)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2) 64 32 5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3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saghoub@yahoo.com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fr-BE"/>
              </w:rPr>
              <w:t>M. Cheik Ould Mohamed Mahmoud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renforcement des capacités  Projet d'Administration de Decrue phase II (PACDM II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2) 64 44 3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3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cheik-mohamed-mahmoud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fr-BE"/>
              </w:rPr>
              <w:t>M. Mohamedou Ould Mohamed Mhahmoud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inateur PDDO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2) 525 27 46           (222) 60 81 7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3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medoulagdaf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MohamedOuld Abdellah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Suivi Evaluation PDDO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2) 650 61 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3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mohamed-ould-abdellahi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Sénégal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B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Dr Khadim GUEY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Directeur PADV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1) 939 30 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padvudp@sentoo.sn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Abiboulaye B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du service planification appui et suivi PADV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1) 939 30 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 xml:space="preserve">abibou@gmail.com  /  biblaye@yahoo.fr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Cheikh FALL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renforcement des capacités PRODAM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1) 966 63 53              (221) 653 01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36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cfall@prodam2.net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me Arame TOP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promotion genre PRODAM Matam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1) 966 63 53          (221) 657 00 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37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top.arame@prodam2.net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Hyacinte Modou MBENGU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Directeur PROMER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1) 939 81 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mbenguehyacinthe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2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Moustapha CISS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Responsable composantes SNF et OP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1) 939 81 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39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cissecom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Marc EMPAI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UNOPS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40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marce@unops.org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1002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Mbao NGAGN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ordonnateur PRCG/MCSP-FRAO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1) 869 27 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mbao@frao.org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Burkina Faso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me BABA MOUSSA/GYEBRE Lydi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omptable PICOFA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6) 40 77 11 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4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lydieg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lle YAMEOGO Annie Corinn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Secrétaire de Direction PICOFA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6) 40 77 11 7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4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corinney2002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me NANA/KOMI Fatimat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Secrétaire PICOFA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6) 40 77 11 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fatikomi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5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M. DIABRI Idriss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Chargé de la reprographie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6) 40 77 11 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HOTESSES D'ACCUEIL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Nebie korotim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Elève maitresse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6) 76 50 16 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fr-BE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fr-BE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 xml:space="preserve">Topan  Djeneba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Secrétaire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6) 70 29 93 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hyperlink r:id="rId45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u w:val="single"/>
                  <w:lang w:eastAsia="fr-BE"/>
                </w:rPr>
                <w:t>poupoubelle@yahoo.fr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fr-BE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Tiebyenga g Florenc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Elève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6) 70 33 76 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</w:tr>
      <w:tr>
        <w:trPr>
          <w:trHeight w:val="900" w:hRule="atLeast"/>
        </w:trPr>
        <w:tc>
          <w:tcPr>
            <w:tcW w:w="2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39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 xml:space="preserve">Sow Balkissa 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Elève</w:t>
            </w:r>
          </w:p>
        </w:tc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(226) 40 77 02 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B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B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Demi IT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ras Demi ITC" w:hAnsi="Eras Demi ITC" w:eastAsia="Calibri;Century Gothic" w:cs="Eras Demi ITC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Car1">
    <w:name w:val=" Car Car1"/>
    <w:basedOn w:val="Policepardfaut"/>
    <w:qFormat/>
    <w:rPr>
      <w:rFonts w:ascii="Eras Demi ITC" w:hAnsi="Eras Demi ITC" w:cs="Eras Demi ITC"/>
    </w:rPr>
  </w:style>
  <w:style w:type="character" w:styleId="CarCar">
    <w:name w:val=" Car Car"/>
    <w:basedOn w:val="Policepardfaut"/>
    <w:qFormat/>
    <w:rPr>
      <w:rFonts w:ascii="Eras Demi ITC" w:hAnsi="Eras Demi ITC" w:cs="Eras Demi ITC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mailto:afomendes@hotmail.com" TargetMode="External"/><Relationship Id="rId6" Type="http://schemas.openxmlformats.org/officeDocument/2006/relationships/hyperlink" Target="mailto:kalibumino@yahoo.fr" TargetMode="External"/><Relationship Id="rId7" Type="http://schemas.openxmlformats.org/officeDocument/2006/relationships/hyperlink" Target="mailto:Gerard.Gnakadja@padppa.or" TargetMode="External"/><Relationship Id="rId8" Type="http://schemas.openxmlformats.org/officeDocument/2006/relationships/hyperlink" Target="mailto:richicatou.sale@padppa.org" TargetMode="External"/><Relationship Id="rId9" Type="http://schemas.openxmlformats.org/officeDocument/2006/relationships/hyperlink" Target="mailto:ali-traore@proderb.org" TargetMode="External"/><Relationship Id="rId10" Type="http://schemas.openxmlformats.org/officeDocument/2006/relationships/hyperlink" Target="mailto:amacka@psangii.fidafrique.org" TargetMode="External"/><Relationship Id="rId11" Type="http://schemas.openxmlformats.org/officeDocument/2006/relationships/hyperlink" Target="mailto:Jb.bama@yahoo.fr" TargetMode="External"/><Relationship Id="rId12" Type="http://schemas.openxmlformats.org/officeDocument/2006/relationships/hyperlink" Target="mailto:dieudonnenyegbingan@yahoo.fr" TargetMode="External"/><Relationship Id="rId13" Type="http://schemas.openxmlformats.org/officeDocument/2006/relationships/hyperlink" Target="mailto:nkouenkeu@yahoo.fr" TargetMode="External"/><Relationship Id="rId14" Type="http://schemas.openxmlformats.org/officeDocument/2006/relationships/hyperlink" Target="mailto:ppmfcam@yahoo.fr" TargetMode="External"/><Relationship Id="rId15" Type="http://schemas.openxmlformats.org/officeDocument/2006/relationships/hyperlink" Target="mailto:Racinestubercules@yahoo.fr" TargetMode="External"/><Relationship Id="rId16" Type="http://schemas.openxmlformats.org/officeDocument/2006/relationships/hyperlink" Target="mailto:n.messer@ifad.org" TargetMode="External"/><Relationship Id="rId17" Type="http://schemas.openxmlformats.org/officeDocument/2006/relationships/hyperlink" Target="mailto:julienlompo@yahoo.fr" TargetMode="External"/><Relationship Id="rId18" Type="http://schemas.openxmlformats.org/officeDocument/2006/relationships/hyperlink" Target="mailto:guysanon@yahoo.fr" TargetMode="External"/><Relationship Id="rId19" Type="http://schemas.openxmlformats.org/officeDocument/2006/relationships/hyperlink" Target="mailto:nassasuley@hotmail.com" TargetMode="External"/><Relationship Id="rId20" Type="http://schemas.openxmlformats.org/officeDocument/2006/relationships/hyperlink" Target="mailto:severin_nsia2002@yahoo.fr" TargetMode="External"/><Relationship Id="rId21" Type="http://schemas.openxmlformats.org/officeDocument/2006/relationships/hyperlink" Target="mailto:aDjicyr@netcourrier.com" TargetMode="External"/><Relationship Id="rId22" Type="http://schemas.openxmlformats.org/officeDocument/2006/relationships/hyperlink" Target="mailto:bboubatiritara@yahoo.fr" TargetMode="External"/><Relationship Id="rId23" Type="http://schemas.openxmlformats.org/officeDocument/2006/relationships/hyperlink" Target="mailto:ppdrhg2006@yahoo.fr" TargetMode="External"/><Relationship Id="rId24" Type="http://schemas.openxmlformats.org/officeDocument/2006/relationships/hyperlink" Target="mailto:hgrovogui@yahoo.fr" TargetMode="External"/><Relationship Id="rId25" Type="http://schemas.openxmlformats.org/officeDocument/2006/relationships/hyperlink" Target="mailto:alaincece06@yahoo.fr" TargetMode="External"/><Relationship Id="rId26" Type="http://schemas.openxmlformats.org/officeDocument/2006/relationships/hyperlink" Target="mailto:djibriltb@yahoo.fr" TargetMode="External"/><Relationship Id="rId27" Type="http://schemas.openxmlformats.org/officeDocument/2006/relationships/hyperlink" Target="mailto:djeneconde@yahoo.fr" TargetMode="External"/><Relationship Id="rId28" Type="http://schemas.openxmlformats.org/officeDocument/2006/relationships/hyperlink" Target="mailto:badjomani@yahoo.fr" TargetMode="External"/><Relationship Id="rId29" Type="http://schemas.openxmlformats.org/officeDocument/2006/relationships/hyperlink" Target="mailto:gnebehi@yahoo.fr" TargetMode="External"/><Relationship Id="rId30" Type="http://schemas.openxmlformats.org/officeDocument/2006/relationships/hyperlink" Target="mailto:teddah99@yahoo.fr" TargetMode="External"/><Relationship Id="rId31" Type="http://schemas.openxmlformats.org/officeDocument/2006/relationships/hyperlink" Target="mailto:saghoub@yahoo.com" TargetMode="External"/><Relationship Id="rId32" Type="http://schemas.openxmlformats.org/officeDocument/2006/relationships/hyperlink" Target="mailto:cheik-mohamed-mahmoud@yahoo.fr" TargetMode="External"/><Relationship Id="rId33" Type="http://schemas.openxmlformats.org/officeDocument/2006/relationships/hyperlink" Target="mailto:medoulagdaf@yahoo.fr" TargetMode="External"/><Relationship Id="rId34" Type="http://schemas.openxmlformats.org/officeDocument/2006/relationships/hyperlink" Target="mailto:mohamed-ould-abdellahi@yahoo.fr" TargetMode="External"/><Relationship Id="rId35" Type="http://schemas.openxmlformats.org/officeDocument/2006/relationships/hyperlink" Target="mailto:padvudp@sentoo.sn" TargetMode="External"/><Relationship Id="rId36" Type="http://schemas.openxmlformats.org/officeDocument/2006/relationships/hyperlink" Target="mailto:cfall@prodam2.net" TargetMode="External"/><Relationship Id="rId37" Type="http://schemas.openxmlformats.org/officeDocument/2006/relationships/hyperlink" Target="mailto:top.arame@prodam2.net" TargetMode="External"/><Relationship Id="rId38" Type="http://schemas.openxmlformats.org/officeDocument/2006/relationships/hyperlink" Target="mailto:mbenguehyacinthe@yahoo.fr" TargetMode="External"/><Relationship Id="rId39" Type="http://schemas.openxmlformats.org/officeDocument/2006/relationships/hyperlink" Target="mailto:cissecom@yahoo.fr" TargetMode="External"/><Relationship Id="rId40" Type="http://schemas.openxmlformats.org/officeDocument/2006/relationships/hyperlink" Target="mailto:marce@unops.org" TargetMode="External"/><Relationship Id="rId41" Type="http://schemas.openxmlformats.org/officeDocument/2006/relationships/hyperlink" Target="mailto:mbao@frao.org" TargetMode="External"/><Relationship Id="rId42" Type="http://schemas.openxmlformats.org/officeDocument/2006/relationships/hyperlink" Target="mailto:lydieg@yahoo.fr" TargetMode="External"/><Relationship Id="rId43" Type="http://schemas.openxmlformats.org/officeDocument/2006/relationships/hyperlink" Target="mailto:corinney2002@yahoo.fr" TargetMode="External"/><Relationship Id="rId44" Type="http://schemas.openxmlformats.org/officeDocument/2006/relationships/hyperlink" Target="mailto:fatikomi@yahoo.fr" TargetMode="External"/><Relationship Id="rId45" Type="http://schemas.openxmlformats.org/officeDocument/2006/relationships/hyperlink" Target="mailto:poupoubelle@yahoo.fr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8:53:00Z</dcterms:created>
  <dc:creator>Alain ONIBON</dc:creator>
  <dc:description/>
  <cp:keywords/>
  <dc:language>en-US</dc:language>
  <cp:lastModifiedBy>Alain ONIBON</cp:lastModifiedBy>
  <dcterms:modified xsi:type="dcterms:W3CDTF">2007-07-22T19:07:00Z</dcterms:modified>
  <cp:revision>3</cp:revision>
  <dc:subject/>
  <dc:title>Ateliers Analyse Institutionnelle</dc:title>
</cp:coreProperties>
</file>